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 to Clonlara Golf Club for Cruinniu / Ceim Session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On next Thursday 19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Novemb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274945" cy="446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46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5:37:00Z</dcterms:created>
  <dc:creator>Brian Sexton, Desktop Services, I. T. Division</dc:creator>
  <dc:description/>
  <dc:language>en-US</dc:language>
  <cp:lastModifiedBy>Brian.Sexton</cp:lastModifiedBy>
  <dcterms:modified xsi:type="dcterms:W3CDTF">2009-11-16T14:13:00Z</dcterms:modified>
  <cp:revision>2</cp:revision>
  <dc:subject/>
  <dc:title>Directions to Clonlara Golf Club for Cruinniu Session </dc:title>
</cp:coreProperties>
</file>