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734" w:right="734" w:hanging="0"/>
        <w:jc w:val="center"/>
        <w:outlineLvl w:val="1"/>
        <w:rPr>
          <w:rFonts w:ascii="Georgia" w:hAnsi="Georgia" w:cs="Georgia"/>
          <w:b/>
          <w:b/>
          <w:bCs/>
          <w:color w:val="008B8B"/>
          <w:sz w:val="46"/>
          <w:szCs w:val="46"/>
        </w:rPr>
      </w:pPr>
      <w:r>
        <w:rPr>
          <w:rFonts w:cs="Georgia" w:ascii="Georgia" w:hAnsi="Georgia"/>
          <w:b/>
          <w:bCs/>
          <w:color w:val="008B8B"/>
          <w:sz w:val="46"/>
          <w:szCs w:val="46"/>
        </w:rPr>
        <w:t>Leon </w:t>
      </w:r>
      <w:bookmarkStart w:id="0" w:name="trot"/>
      <w:bookmarkEnd w:id="0"/>
      <w:r>
        <w:rPr>
          <w:rFonts w:cs="Georgia" w:ascii="Georgia" w:hAnsi="Georgia"/>
          <w:b/>
          <w:bCs/>
          <w:color w:val="008B8B"/>
          <w:sz w:val="46"/>
          <w:szCs w:val="46"/>
        </w:rPr>
        <w:t>Trotsky</w:t>
      </w:r>
    </w:p>
    <w:p>
      <w:pPr>
        <w:pStyle w:val="Normal"/>
        <w:numPr>
          <w:ilvl w:val="0"/>
          <w:numId w:val="0"/>
        </w:numPr>
        <w:spacing w:before="280" w:after="280"/>
        <w:ind w:left="734" w:right="734" w:hanging="0"/>
        <w:jc w:val="center"/>
        <w:outlineLvl w:val="0"/>
        <w:rPr>
          <w:rFonts w:ascii="Arial" w:hAnsi="Arial" w:cs="Arial"/>
          <w:b/>
          <w:b/>
          <w:bCs/>
          <w:color w:val="000000"/>
          <w:kern w:val="2"/>
          <w:sz w:val="72"/>
          <w:szCs w:val="72"/>
        </w:rPr>
      </w:pPr>
      <w:r>
        <w:rPr>
          <w:rFonts w:cs="Arial" w:ascii="Arial" w:hAnsi="Arial"/>
          <w:b/>
          <w:bCs/>
          <w:color w:val="000000"/>
          <w:kern w:val="2"/>
          <w:sz w:val="72"/>
          <w:szCs w:val="72"/>
        </w:rPr>
        <w:t>Their Morals and Ours</w:t>
      </w:r>
    </w:p>
    <w:p>
      <w:pPr>
        <w:pStyle w:val="Normal"/>
        <w:numPr>
          <w:ilvl w:val="0"/>
          <w:numId w:val="0"/>
        </w:numPr>
        <w:spacing w:before="280" w:after="280"/>
        <w:ind w:left="734" w:right="734" w:hanging="0"/>
        <w:jc w:val="center"/>
        <w:outlineLvl w:val="3"/>
        <w:rPr>
          <w:rFonts w:ascii="Arial" w:hAnsi="Arial" w:cs="Arial"/>
          <w:b/>
          <w:b/>
          <w:bCs/>
          <w:color w:val="000000"/>
          <w:sz w:val="28"/>
          <w:szCs w:val="28"/>
        </w:rPr>
      </w:pPr>
      <w:r>
        <w:rPr>
          <w:rFonts w:cs="Arial" w:ascii="Arial" w:hAnsi="Arial"/>
          <w:b/>
          <w:bCs/>
          <w:color w:val="000000"/>
          <w:sz w:val="20"/>
          <w:szCs w:val="20"/>
        </w:rPr>
        <w:t>* * *</w:t>
      </w:r>
    </w:p>
    <w:p>
      <w:pPr>
        <w:pStyle w:val="Normal"/>
        <w:numPr>
          <w:ilvl w:val="0"/>
          <w:numId w:val="0"/>
        </w:numPr>
        <w:spacing w:before="280" w:after="280"/>
        <w:ind w:left="734" w:right="734" w:hanging="0"/>
        <w:jc w:val="center"/>
        <w:outlineLvl w:val="3"/>
        <w:rPr>
          <w:rFonts w:ascii="Arial" w:hAnsi="Arial" w:cs="Arial"/>
          <w:b/>
          <w:b/>
          <w:bCs/>
          <w:color w:val="000000"/>
          <w:sz w:val="28"/>
          <w:szCs w:val="28"/>
        </w:rPr>
      </w:pPr>
      <w:r>
        <w:rPr>
          <w:rFonts w:cs="Arial" w:ascii="Arial" w:hAnsi="Arial"/>
          <w:b/>
          <w:bCs/>
          <w:color w:val="000000"/>
        </w:rPr>
        <w:t>IN MEMORY OF LEON SEDOFF</w:t>
      </w:r>
    </w:p>
    <w:p>
      <w:pPr>
        <w:pStyle w:val="Normal"/>
        <w:spacing w:before="0" w:after="240"/>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spacing w:before="280" w:after="280"/>
        <w:ind w:left="734" w:right="734" w:hanging="0"/>
        <w:jc w:val="center"/>
        <w:outlineLvl w:val="3"/>
        <w:rPr>
          <w:rFonts w:ascii="Arial" w:hAnsi="Arial" w:cs="Arial"/>
          <w:b/>
          <w:b/>
          <w:bCs/>
          <w:color w:val="000000"/>
          <w:sz w:val="28"/>
          <w:szCs w:val="28"/>
        </w:rPr>
      </w:pPr>
      <w:r>
        <w:rPr>
          <w:rFonts w:cs="Arial" w:ascii="Arial" w:hAnsi="Arial"/>
          <w:b/>
          <w:bCs/>
          <w:color w:val="000000"/>
          <w:sz w:val="28"/>
          <w:szCs w:val="28"/>
        </w:rPr>
        <w:t>Moral Effluvia</w:t>
      </w:r>
    </w:p>
    <w:p>
      <w:pPr>
        <w:pStyle w:val="Normal"/>
        <w:spacing w:lineRule="auto" w:line="288" w:before="280" w:after="280"/>
        <w:ind w:left="734" w:right="734" w:hanging="0"/>
        <w:jc w:val="both"/>
        <w:rPr>
          <w:rFonts w:ascii="Georgia" w:hAnsi="Georgia" w:cs="Georgia"/>
          <w:color w:val="000000"/>
        </w:rPr>
      </w:pPr>
      <w:r>
        <w:rPr>
          <w:rFonts w:cs="Georgia" w:ascii="Georgia" w:hAnsi="Georgia"/>
          <w:color w:val="000000"/>
        </w:rPr>
        <w:t>DURING AN EPOCH OF triumphant reaction, Messrs. democrats, social-democrats, anarchists, and other representatives of the “left” camp begin to exude double their usual amount of moral effluvia, similar to persons who perspire doubly in fear. Paraphrasing the Ten Commandments or the Sermon on the Mount, these moralists address themselves not so much to triumphant reaction as to those revolutionists suffering under its persecution, who with their “excesses” and “amoral” principles “provoke” reaction and give it moral justification. Moreover they prescribe a simple but certain means of avoiding reaction: it is necessary only to strive and morally to regenerate oneself. Free samples of moral perfection for those desirous are furnished by all the interested editorial offices.</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The class basis of this false and pompous sermon is the intellectual petty bourgeoisie. The political basis – their impotence and confusion in the face of approaching reaction. Psychological basis – their effort at overcoming the feeling of their own inferiority through masquerading in the beard of a prophet.</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A moralizing Philistine’s favorite method is the lumping of reaction’s conduct with that of revolution. He achieves success in this device through recourse to formal analogies. To him czarism and Bolshevism are twins. Twins are likewise discovered in fascism and communism. An inventory is compiled of the common features in Catholicism – or more specifically, Jesuitism – and Bolshevism. Hitler and Mussolini, utilizing from their side exactly the same method, disclose that liberalism, democracy, and Bolshevism represent merely different manifestations of one and the same evil. The conception that Stalinism and Trotskyism are “essentially” one and the same now enjoys the joint approval of liberals, democrats, devout Catholics, idealists, pragmatists, and anarchists. If the Stalinists are unable to adhere to this “People’s Front”, then it is only because they are accidentally occupied with the extermination of Trotskyists.</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The fundamental feature of these approchements and similitudes lies in their completely ignoring the material foundation of the various currents, that is, their class nature and by that token their objective historical role. Instead they evaluate and classify different currents according to some external and secondary manifestation, most often according to their relation to one or another abstract principle which for the given classifier has a special professional value. Thus to the Roman pope Freemasons and Darwinists, Marxists and anarchists are twins because all of them sacrilegiously deny the immaculate conception. To Hitler, liberalism and Marxism are twins because they ignore “blood and honor”. To a democrat, fascism and Bolshevism are twins because they do not bow before universal suffrage. And so forth.</w:t>
      </w:r>
    </w:p>
    <w:p>
      <w:pPr>
        <w:pStyle w:val="Normal"/>
        <w:spacing w:lineRule="auto" w:line="288" w:before="280" w:after="280"/>
        <w:ind w:left="734" w:right="734" w:firstLine="240"/>
        <w:jc w:val="both"/>
        <w:rPr/>
      </w:pPr>
      <w:r>
        <w:rPr>
          <w:rFonts w:cs="Georgia" w:ascii="Georgia" w:hAnsi="Georgia"/>
          <w:color w:val="000000"/>
        </w:rPr>
        <w:t>Undoubtedly the currents grouped above have certain common features. But the gist of the matter lies in the fact that the evolution of mankind exhausts itself neither by universal suffrage, not by “blood and honor,” nor by the dogma of the immaculate conception. The historical process signifies primarily the class struggle; moreover, different classes in the name of different aims may in certain instances utilize similar means. Essentially it cannot be otherwise. Armies in combat are always more or less symmetrical; were there nothing in common in their methods of struggle they could not inflict blows upon each other.</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If an ignorant peasant or shopkeeper, understanding neither the origin nor the sense of the struggle between the proletariat and the bourgeoisie, discovers himself between the two fires, he will consider both belligerent camps with equal hatred. And who are all these democratic moralists? Ideologists of intermediary layers who have fallen, or are in fear of falling between the two fires. The chief traits of the prophets of this type are alienism to great historical movements, a hardened conservative mentality, smug narrowness, and a most primitive political cowardice. More than anything moralists wish that history should leave them in peace with their petty books, little magazines, subscribers, common sense, and moral copy books. But history does not leave them in peace. It cuffs them now from the left, now from the right. Clearly – revolution and reaction, Czarism and Bolshevism, communism and fascism, Stalinism and Trotskyism – are all twins. Whoever doubts this may feel the symmetrical skull bumps upon both the right and left sides of these very moralists.</w:t>
      </w:r>
    </w:p>
    <w:p>
      <w:pPr>
        <w:pStyle w:val="Normal"/>
        <w:rPr>
          <w:rFonts w:ascii="Georgia" w:hAnsi="Georgia" w:cs="Georgia"/>
          <w:color w:val="000000"/>
        </w:rPr>
      </w:pPr>
      <w:r>
        <w:rPr>
          <w:rFonts w:cs="Georgia" w:ascii="Georgia" w:hAnsi="Georgia"/>
          <w:color w:val="000000"/>
        </w:rPr>
      </w:r>
    </w:p>
    <w:p>
      <w:pPr>
        <w:pStyle w:val="Normal"/>
        <w:numPr>
          <w:ilvl w:val="0"/>
          <w:numId w:val="0"/>
        </w:numPr>
        <w:spacing w:before="280" w:after="280"/>
        <w:ind w:left="734" w:right="734" w:hanging="0"/>
        <w:jc w:val="center"/>
        <w:outlineLvl w:val="3"/>
        <w:rPr>
          <w:rFonts w:ascii="Arial" w:hAnsi="Arial" w:cs="Arial"/>
          <w:b/>
          <w:b/>
          <w:bCs/>
          <w:color w:val="000000"/>
          <w:sz w:val="28"/>
          <w:szCs w:val="28"/>
        </w:rPr>
      </w:pPr>
      <w:r>
        <w:rPr>
          <w:rFonts w:cs="Arial" w:ascii="Arial" w:hAnsi="Arial"/>
          <w:b/>
          <w:bCs/>
          <w:color w:val="000000"/>
          <w:sz w:val="28"/>
          <w:szCs w:val="28"/>
        </w:rPr>
        <w:t>Marxist Amoralism and Eternal Truths</w:t>
      </w:r>
    </w:p>
    <w:p>
      <w:pPr>
        <w:pStyle w:val="Normal"/>
        <w:spacing w:lineRule="auto" w:line="288" w:before="280" w:after="280"/>
        <w:ind w:left="734" w:right="734" w:hanging="0"/>
        <w:jc w:val="both"/>
        <w:rPr>
          <w:rFonts w:ascii="Georgia" w:hAnsi="Georgia" w:cs="Georgia"/>
          <w:color w:val="000000"/>
        </w:rPr>
      </w:pPr>
      <w:r>
        <w:rPr>
          <w:rFonts w:cs="Georgia" w:ascii="Georgia" w:hAnsi="Georgia"/>
          <w:color w:val="000000"/>
        </w:rPr>
        <w:t>The most popular and most imposing accusation directed against Bolshevik “amoralism” bases itself on the so-called Jesuitical maxim of Bolshevism: “The end justifies the means.” From this it is not difficult to reach the further conclusion: since the Trotskyists, like all Bolsheviks (or Marxists) do not recognize the principles of morality, there is, consequently, no “principled” difference between Trotskyism and Stalinism Q.E.D.</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One completely vulgar and cynical American monthly conducted a questionnaire on the moral philosophy of Bolshevism. The questionnaire, as is customary, was to have simultaneously served the ends of ethics and advertisement. The inimitable H.G. Wells, whose high fancy is surpassed only by his Homeric self-satisfaction was not slow in solidarizing himself with the reactionary snobs of Common Sense. Here everything fell into order. But even those participants who considered it necessary to defend Bolshevism did so, in the majority of cases, not without timid evasions (Eastman): the principles of Marxism are, of course, bad, but among the Bolsheviks there are, nevertheless, worthy people. Truly, such “friends” are more dangerous than enemies.</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Should we care to take Messrs. Unmaskers seriously, then first of all we would ask them: what are your own moral principles? Here is a question which will scarcely receive an answer. Let us admit for the moment that neither personal nor social ends can justify the means. Then it is evidently necessary to seek criteria outside of historical society and those ends which arise in its development. But where? If not on earth, then in the heavens. In divine revelation popes long ago discovered faultless moral criteria. Petty secular popes speak about eternal moral truths without naming their original source. However, we are justified in concluding: since these truths are eternal, they should have existed not only before the appearance of half monkey/half man upon the earth but before the evolution of the solar system. Whence then did they arise? The theory of eternal morals can in nowise survive without god.</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Moralists of the Anglo-Saxon type, in so far as they do not confine themselves to rationalist utilitarianism, the ethics of bourgeois bookkeeping, appear conscious or unconscious students of Viscount Shaftesbury, who at the beginning of the 18th century! deduced moral judgments from a special “moral sense” supposedly once and for all given to man. Supra-class morality inevitably leads to the acknowledgment of a special substance, of a ’’moral sense’’, ’’conscience’’, some kind of absolute which is nothing more than the philosophic-cowardly pseudonym for god. Independent of “ends”, that is, of society, morality, whether we deduce it from eternal truths or from the “nature of man”, proves in the end to be a form of “natural theology”. Heaven remains the only fortified position for military operations against dialectic materialism.</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At the end of the last century in Russia there arose a whole school of “Marxists” (Struve, Berdyaev, Bulgakov, and others) who wished to supplement the teachings of Marx with a self-sufficient, that is, supra-class moral principle. These people began, of course, with Kant and the categorical imperative. But how did they end? Struve is now a retired minister of the Crimean baron Wrangel, and a faithful son of the church; Bulgakov is an orthodox priest; Berdyaev expounds the Apocalypse in sundry languages. These metamorphoses which seem so unexpected at first glance are not at all explained by the “Slavic soul’ – Struve has a German soul – but by the sweep of the social struggle in Russia. The fundamental trend of this metamorphosis is essentially international.</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Classical philosophic idealism in so far as it aimed in its time to secularize morality, that is, to free it from religious sanction, represented a tremendous step forward (Hegel). But having torn from heaven, moral philosophy had to find earthly roots. To discover these roots was one of the tasks of materialism. After Shaftesbury came Darwin, after Hegel- Marx. To appeal now to eternal moral truths” signifies attempting to turn the wheels backward. Philosophic idealism is only a stage: from religion to materialism, or, contrariwise, from materialism to religion….</w:t>
      </w:r>
    </w:p>
    <w:p>
      <w:pPr>
        <w:pStyle w:val="Normal"/>
        <w:rPr>
          <w:rFonts w:ascii="Georgia" w:hAnsi="Georgia" w:cs="Georgia"/>
          <w:color w:val="000000"/>
        </w:rPr>
      </w:pPr>
      <w:r>
        <w:rPr>
          <w:rFonts w:cs="Georgia" w:ascii="Georgia" w:hAnsi="Georgia"/>
          <w:color w:val="000000"/>
        </w:rPr>
      </w:r>
    </w:p>
    <w:p>
      <w:pPr>
        <w:pStyle w:val="Normal"/>
        <w:rPr>
          <w:color w:val="000000"/>
        </w:rPr>
      </w:pPr>
      <w:r>
        <w:rPr>
          <w:color w:val="000000"/>
        </w:rPr>
      </w:r>
    </w:p>
    <w:p>
      <w:pPr>
        <w:pStyle w:val="Normal"/>
        <w:numPr>
          <w:ilvl w:val="0"/>
          <w:numId w:val="0"/>
        </w:numPr>
        <w:spacing w:before="280" w:after="280"/>
        <w:ind w:left="734" w:right="734" w:hanging="0"/>
        <w:jc w:val="center"/>
        <w:outlineLvl w:val="3"/>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Moral Precepts Obligatory Upon All”</w:t>
      </w:r>
    </w:p>
    <w:p>
      <w:pPr>
        <w:pStyle w:val="Normal"/>
        <w:spacing w:lineRule="auto" w:line="288" w:before="280" w:after="280"/>
        <w:ind w:left="734" w:right="734" w:hanging="0"/>
        <w:jc w:val="both"/>
        <w:rPr>
          <w:rFonts w:ascii="Georgia" w:hAnsi="Georgia" w:cs="Georgia"/>
          <w:color w:val="000000"/>
        </w:rPr>
      </w:pPr>
      <w:r>
        <w:rPr>
          <w:rFonts w:cs="Georgia" w:ascii="Georgia" w:hAnsi="Georgia"/>
          <w:color w:val="000000"/>
        </w:rPr>
        <w:t>Whoever does not care to return to Moses, Christ or Mohammed; whoever is not satisfied with eclectic hodge-podges must acknowledge that morality is a product of social development; that there is nothing invariable about it; that it serves social interests; that these interests are contradictory; that morality more than any other form of ideology has a class character.</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But do not elementary moral precepts exist, worked out in the development of mankind as an integral element necessary for the life of every collective body? Undoubtedly such precepts exist but the extent of their action is extremely limited and unstable. Norms “obligatory upon all” become the less forceful the sharper the character assumed by the class struggle. The highest pitch of the class struggle is civil war which explodes into mid-air all moral ties between the hostile classes.</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Under “normal” conditions a normal” man observes the commandment: “Thou shalt not kill!” But if he murders under exceptional conditions for self-defense, the judge condones his action. If he falls victim to a murderer, the court will kill the murderer. The necessity of the court’s action, as that of the self-defense, flows from antagonistic interests. In so far as the state is concerned, in peaceful times it limits itself to individual cases of legalized murder so that in time of war it may transform the “obligatory’ commandment, “Thou shalt not kill! into its opposite. The most “humane” governments, which in peaceful times “detest” war, proclaim during war that the highest duty of their armies is the extermination of the greatest possible number of people.</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The so-called “generally recognized” moral precepts in essence preserve an algebraic, that is, an indeterminate character. They merely express the fact that man, in his individual conduct, is bound by certain common norms that flow from his being a member of society. The highest generalization of these norms is the “categorical imperative” of Kant. But in spite of the fact that it occupies a high position upon the philosophic Olympus this imperative does not embody anything categoric because it embodies nothing concrete. It is a shell without content.</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This vacuity in the norms obligatory upon all arises from the fact that in all decisive questions people feel their class membership considerably more profoundly and more directly than their membership in “society”. The norms of “obligatory” morality are in reality charged with class, that is, antagonistic content. The moral norm becomes the more categoric the less it is “obligatory” upon all. The solidarity of workers, especially of strikers or barricade fighters, is incomparably more “categoric” than human solidarity in general.</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The bourgeoisie, which far surpasses the proletariat in the completeness and irreconcilability of its class consciousness, is vitally interested in imposing its moral philosophy upon the exploited masses. It is exactly for this purpose that the concrete norms of the bourgeois catechism are concealed under moral abstractions patronized by religion, philosophy, or that hybrid which is called “common sense”. The appeal to abstract norms is not a disinterested philosophic mistake but a necessary element in the mechanics of class deception. The exposure of this deceit which retains the tradition of thousands of years is the first duty of a proletarian revolutionist.</w:t>
      </w:r>
    </w:p>
    <w:p>
      <w:pPr>
        <w:pStyle w:val="Normal"/>
        <w:numPr>
          <w:ilvl w:val="0"/>
          <w:numId w:val="0"/>
        </w:numPr>
        <w:spacing w:before="280" w:after="280"/>
        <w:ind w:left="734" w:right="734" w:hanging="0"/>
        <w:jc w:val="center"/>
        <w:outlineLvl w:val="3"/>
        <w:rPr>
          <w:rFonts w:ascii="Arial" w:hAnsi="Arial" w:cs="Arial"/>
          <w:b/>
          <w:b/>
          <w:bCs/>
          <w:color w:val="000000"/>
          <w:sz w:val="28"/>
          <w:szCs w:val="28"/>
        </w:rPr>
      </w:pPr>
      <w:r>
        <w:rPr>
          <w:rFonts w:cs="Arial" w:ascii="Arial" w:hAnsi="Arial"/>
          <w:b/>
          <w:bCs/>
          <w:color w:val="000000"/>
          <w:sz w:val="28"/>
          <w:szCs w:val="28"/>
        </w:rPr>
        <w:t>The Crisis in Democratic Morality</w:t>
      </w:r>
    </w:p>
    <w:p>
      <w:pPr>
        <w:pStyle w:val="Normal"/>
        <w:spacing w:lineRule="auto" w:line="288" w:before="280" w:after="280"/>
        <w:ind w:left="734" w:right="734" w:hanging="0"/>
        <w:jc w:val="both"/>
        <w:rPr>
          <w:rFonts w:ascii="Georgia" w:hAnsi="Georgia" w:cs="Georgia"/>
          <w:color w:val="000000"/>
        </w:rPr>
      </w:pPr>
      <w:r>
        <w:rPr>
          <w:rFonts w:cs="Georgia" w:ascii="Georgia" w:hAnsi="Georgia"/>
          <w:color w:val="000000"/>
        </w:rPr>
        <w:t>In order to guarantee the triumph of their interests in big questions, the ruling classes are constrained to make concessions on secondary questions, naturally only so long as these concessions are reconciled in the bookkeeping. During the epoch of capitalistic upsurge especially in the last few decades before the World War these concessions, at least in relation to the top layers of the proletariat, were of a completely genuine nature. Industry at that time expanded almost uninterruptedly. The prosperity of the civilized nations, partially, too, that of the toiling masses increased. Democracy appeared solid. Workers’ organizations grew. At the same time reformist tendencies deepened. The relations between the classes softened, at least outwardly. Thus certain elementary moral precepts in social relations were established along with the norms of democracy and the habits of class collaboration. The impression was created of an ever more free, more just, and more humane society. The rising line of progress seemed infinite to “common sense.’</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Instead, however, war broke out with a train of convulsions, crises, catastrophes, epidemics, and bestiality. The economic life of mankind landed in an impasse. The class antagonisms became sharp and naked. The safety valves of democracy began to explode one after the other. The elementary moral precepts seemed even more fragile than the democratic institutions and reformist illusions. Mendacity, slander, bribery, venality, coercion, murder grew to unprecedented dimensions. To a stunned simpleton all these vexations seem a temporary result of war. Actually they are manifestations of imperialist decline. The decay of capitalism denotes the decay of contemporary society with its right and its morals.</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The “synthesis” of imperialist turpitude is fascism directly begotten of the bankruptcy of bourgeois democracy before the problems of the imperialist epoch. Remnants of democracy continue still to exist only in the rich capitalist aristocracies: for each “democrat” in England, France, Holland, Belgium there is a certain number of colonial slaves; “60 Families” dominate the democracy of the United States, and so forth. Moreover, shoots of fascism grow rapidly in all democracies. Stalinism in its turn is the product of imperialist pressure upon a backward and isolated workers” state, a symmetrical complement in its own genre to fascism.</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While idealistic Philistines – anarchists of course occupy first place tirelessly unmask Marxist “amoralism” in their press, the American trusts, according to John L. Lewis (CIO) are spending not less than $80,000,000 a year on the practical struggle against revolutionary “demoralization”, that is, espionage, bribery of workers, frame-ups, and dark-alley murders. The categorical imperative sometimes chooses circuitous ways for its triumph!</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Let us note in justice that the most sincere and at the same time the most limited petty bourgeois moralists still live even today in the idealized memories of yesterday and hope for its return. They do not understand that morality is a function of the class struggle; that democratic morality corresponds to the epoch of liberal and progressive capitalism; that the sharpening of the class struggle in passing through its latest phase definitively and irrevocably destroyed this morality; that in its place came the morality of fascism on one side, on the other the morality of proletarian revolution.</w:t>
      </w:r>
    </w:p>
    <w:p>
      <w:pPr>
        <w:pStyle w:val="Normal"/>
        <w:rPr>
          <w:rFonts w:ascii="Georgia" w:hAnsi="Georgia" w:cs="Georgia"/>
          <w:color w:val="000000"/>
        </w:rPr>
      </w:pPr>
      <w:r>
        <w:rPr>
          <w:rFonts w:cs="Georgia" w:ascii="Georgia" w:hAnsi="Georgia"/>
          <w:color w:val="000000"/>
        </w:rPr>
      </w:r>
    </w:p>
    <w:p>
      <w:pPr>
        <w:pStyle w:val="Normal"/>
        <w:numPr>
          <w:ilvl w:val="0"/>
          <w:numId w:val="0"/>
        </w:numPr>
        <w:spacing w:before="280" w:after="280"/>
        <w:ind w:left="734" w:right="734" w:hanging="0"/>
        <w:jc w:val="center"/>
        <w:outlineLvl w:val="3"/>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Common Sense”</w:t>
      </w:r>
    </w:p>
    <w:p>
      <w:pPr>
        <w:pStyle w:val="Normal"/>
        <w:spacing w:lineRule="auto" w:line="288" w:before="280" w:after="280"/>
        <w:ind w:left="734" w:right="734" w:hanging="0"/>
        <w:jc w:val="both"/>
        <w:rPr>
          <w:rFonts w:ascii="Georgia" w:hAnsi="Georgia" w:cs="Georgia"/>
          <w:color w:val="000000"/>
        </w:rPr>
      </w:pPr>
      <w:r>
        <w:rPr>
          <w:rFonts w:cs="Georgia" w:ascii="Georgia" w:hAnsi="Georgia"/>
          <w:color w:val="000000"/>
        </w:rPr>
        <w:t>Democracy and “generally recognized” morality are not the only victims of imperialism. The third suffering martyr is “universal” common sense. This lowest form of the intellect is not only necessary under all conditions but under certain conditions is also adequate. Common sense’s basic capital consists of the elementary conclusions of universal experience: not to put one’s fingers in fire, whenever possible to proceed along a straight line, not to tease vicious dogs ... and so forth and so on. Under a stable social milieu common sense is adequate for bargaining, healing, writing articles, leading trade unions, voting in parliament, marrying and reproducing the race. But when that same common sense attempts to go beyond its valid limits into the arena of more complex generalizations, it is exposed as just a clot of prejudices of a definite class and a definite epoch. No more than a simple capitalist crisis brings common sense to an impasse; and before such catastrophes as revolution, counter-revolution and war, common sense proves a perfect fool. In order to realize the catastrophic transgressions against the “normal” course of events higher qualities of intellect are necessary, philosophically expressed as yet only by dialectic materialism.</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Max Eastman, who successfully attempts to endow “common sense” with a most attractive literary style, has fashioned out of the struggle against dialectics nothing less than a profession for himself. Eastman seriously takes the conservative banalities of common sense wedded to good style as “the science of revolution”. Supporting the reactionary snobs of Common Sense, he expounds to mankind with inimitable assurance that if Trotsky had been guided not by Marxist doctrine but by common sense then he would not have lost power. That inner dialectic which until now has appeared in the inevitable succession of determined stages in all revolutions does not exist for Eastman. Reaction displacing revolution, to him, is determined through insufficient respect for common sense. Eastman does not understand that it is Stalin who in a historical sense fell victim to common sense, that is, its inadequacy, since that power which he possesses serves ends hostile to Bolshevism. Marxist doctrine, on the other hand, permitted us to tear away in time from the Thermidorian bureaucracy and to continue to serve the ends of international socialism.</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Every science, and in that sense also the “science of revolution” is controlled by experience. Since Eastman well knows how to maintain revolutionary power under the condition of world counter-revolution, then he also knows, we may hope, how to conquer power. It would be very desirable that he finally disclose his secrets. Best of all that it be done in the form of a draft program for a revolutionary party under the title: How to Conquer and Hold Power. We fear, however, that it is precisely common sense which will urge Eastman to refrain from such a risky undertaking. And this time common sense will be right.</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Marxist doctrine, which Eastman, alas, never understood, permitted us to foresee the inevitability under certain historic conditions of the Soviet Thermidor with all its coil of crimes. That same doctrine long ago predicted the inevitability of the downfall of bourgeois democracy and its morality. However the doctrinaires of “common sense” were caught unaware by fascism and Stalinism. Common sense operates on invariable magnitudes in a world where only change is invariable. Dialectics, on the contrary, takes all phenomena, institutions, and norms in their rise, development and decay. The dialectical consideration of morals as a subservient and transient product of the class struggle seems to common sense an “amoralism”. But there is nothing more flat, stale, self-satisfied and cynical than the moral rules of common sense!</w:t>
      </w:r>
    </w:p>
    <w:p>
      <w:pPr>
        <w:pStyle w:val="Normal"/>
        <w:rPr>
          <w:rFonts w:ascii="Georgia" w:hAnsi="Georgia" w:cs="Georgia"/>
          <w:color w:val="000000"/>
        </w:rPr>
      </w:pPr>
      <w:r>
        <w:rPr>
          <w:rFonts w:cs="Georgia" w:ascii="Georgia" w:hAnsi="Georgia"/>
          <w:color w:val="000000"/>
        </w:rPr>
      </w:r>
    </w:p>
    <w:p>
      <w:pPr>
        <w:pStyle w:val="Normal"/>
        <w:numPr>
          <w:ilvl w:val="0"/>
          <w:numId w:val="0"/>
        </w:numPr>
        <w:spacing w:before="280" w:after="280"/>
        <w:ind w:left="734" w:right="734" w:hanging="0"/>
        <w:jc w:val="center"/>
        <w:outlineLvl w:val="3"/>
        <w:rPr>
          <w:rFonts w:ascii="Arial" w:hAnsi="Arial" w:cs="Arial"/>
          <w:b/>
          <w:b/>
          <w:bCs/>
          <w:color w:val="000000"/>
          <w:sz w:val="28"/>
          <w:szCs w:val="28"/>
        </w:rPr>
      </w:pPr>
      <w:r>
        <w:rPr>
          <w:rFonts w:cs="Arial" w:ascii="Arial" w:hAnsi="Arial"/>
          <w:b/>
          <w:bCs/>
          <w:color w:val="000000"/>
          <w:sz w:val="28"/>
          <w:szCs w:val="28"/>
        </w:rPr>
        <w:t>Moralists and the GPU</w:t>
      </w:r>
    </w:p>
    <w:p>
      <w:pPr>
        <w:pStyle w:val="Normal"/>
        <w:spacing w:lineRule="auto" w:line="288" w:before="280" w:after="280"/>
        <w:ind w:left="734" w:right="734" w:hanging="0"/>
        <w:jc w:val="both"/>
        <w:rPr>
          <w:rFonts w:ascii="Georgia" w:hAnsi="Georgia" w:cs="Georgia"/>
          <w:color w:val="000000"/>
        </w:rPr>
      </w:pPr>
      <w:r>
        <w:rPr>
          <w:rFonts w:cs="Georgia" w:ascii="Georgia" w:hAnsi="Georgia"/>
          <w:color w:val="000000"/>
        </w:rPr>
        <w:t>The Moscow trials provided the occasion for a crusade against Bolshevik “amoralism”. However, the crusade was not opened at once. The truth is that in their majority the moralists, directly or indirectly, were friends of the Kremlin. As such they long attempted to hide their amazement and even feigned that nothing unusual had occurred.</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But the Moscow trials were not at all an accident. Servile obedience, hypocrisy, the official cult of mendacity, bribery, and other forms of corruption had already begun to blossom ostentatiously in Moscow by 1924-1925. The future judicial frame-ups were being prepared openly before the eyes of the whole world. There was no lack of warning. The “friends”, however, did not wish to notice anything. No wonder: the majority of these gentlemen, in their time irreconcilably hostile to the October Revolution, became friends of the Soviet Union merely at the rate of its Thermidorian degeneration – the petty bourgeois democrats of the West recognized in the petty bourgeois bureaucracy of the East a kindred soul.</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Did these people really believe the Moscow accusations? Only the most obtuse. The others did not wish to alarm themselves by verification. Is it reasonable to infringe upon the flattering, comfortable, and often well-paying friendship with the Soviet embassies? Moreover, they did not forget this indiscreet truth can injure the prestige of the U.S.S.R. These people screened the crimes by utilitarian considerations, that is, frankly applied the principle, “the end justifies the means.”</w:t>
      </w:r>
    </w:p>
    <w:p>
      <w:pPr>
        <w:pStyle w:val="Normal"/>
        <w:spacing w:lineRule="auto" w:line="288" w:before="280" w:after="280"/>
        <w:ind w:left="734" w:right="734" w:firstLine="240"/>
        <w:jc w:val="both"/>
        <w:rPr/>
      </w:pPr>
      <w:r>
        <w:rPr>
          <w:rFonts w:cs="Georgia" w:ascii="Georgia" w:hAnsi="Georgia"/>
          <w:color w:val="000000"/>
        </w:rPr>
        <w:t xml:space="preserve">The King’s Counselor, Pritt, who succeeded with timeliness in peering under the chiton of the Stalinist Themis and there discovered everything in order, took upon himself the shameless initiative. Romain Rolland, whose moral authority is highly evaluated by the Soviet publishing house bookkeepers, hastened to proclaim one of his manifestos where melancholy lyricism unites with senile cynicism. The French League for the Rights of Man, which thundered about the “amoralism of Lenin and Trotsky” in 1917 when they broke the military alliance with France, hastened to screen Stalin’s crimes in 1936 in the interests of the Franco-Soviet pact. A patriotic end justifies, as is known, any means. </w:t>
      </w:r>
      <w:r>
        <w:rPr>
          <w:rFonts w:cs="Georgia" w:ascii="Georgia" w:hAnsi="Georgia"/>
          <w:b/>
          <w:bCs/>
          <w:color w:val="000000"/>
        </w:rPr>
        <w:t>The Nation</w:t>
      </w:r>
      <w:r>
        <w:rPr>
          <w:rFonts w:cs="Georgia" w:ascii="Georgia" w:hAnsi="Georgia"/>
          <w:color w:val="000000"/>
        </w:rPr>
        <w:t xml:space="preserve"> and </w:t>
      </w:r>
      <w:r>
        <w:rPr>
          <w:rFonts w:cs="Georgia" w:ascii="Georgia" w:hAnsi="Georgia"/>
          <w:b/>
          <w:bCs/>
          <w:color w:val="000000"/>
        </w:rPr>
        <w:t>The New Republic</w:t>
      </w:r>
      <w:r>
        <w:rPr>
          <w:rFonts w:cs="Georgia" w:ascii="Georgia" w:hAnsi="Georgia"/>
          <w:color w:val="000000"/>
        </w:rPr>
        <w:t xml:space="preserve"> closed their eyes to Yagoda’s exploits since their “friendship” with the USSR guaranteed their own authority. Yet only a year ago these gentlemen did not at all declare Stalinism and Trotskyism to be one and the same. They openly stood for Stalin, for his realism, for his justice and for his Yagoda. They clung to this position as long as they could.</w:t>
      </w:r>
    </w:p>
    <w:p>
      <w:pPr>
        <w:pStyle w:val="Normal"/>
        <w:spacing w:lineRule="auto" w:line="288" w:before="280" w:after="280"/>
        <w:ind w:left="734" w:right="734" w:firstLine="240"/>
        <w:jc w:val="both"/>
        <w:rPr/>
      </w:pPr>
      <w:r>
        <w:rPr>
          <w:rFonts w:cs="Georgia" w:ascii="Georgia" w:hAnsi="Georgia"/>
          <w:color w:val="000000"/>
        </w:rPr>
        <w:t xml:space="preserve">Until the moment of the execution of Tukhachevsky, Yakir, and the others, the big bourgeoisie of the democratic countries, not without pleasure, though blanketed with fastidiousness, watched the execution of the revolutionists in the USSR. In this sense </w:t>
      </w:r>
      <w:r>
        <w:rPr>
          <w:rFonts w:cs="Georgia" w:ascii="Georgia" w:hAnsi="Georgia"/>
          <w:b/>
          <w:bCs/>
          <w:color w:val="000000"/>
        </w:rPr>
        <w:t>The Nation</w:t>
      </w:r>
      <w:r>
        <w:rPr>
          <w:rFonts w:cs="Georgia" w:ascii="Georgia" w:hAnsi="Georgia"/>
          <w:color w:val="000000"/>
        </w:rPr>
        <w:t xml:space="preserve"> and </w:t>
      </w:r>
      <w:r>
        <w:rPr>
          <w:rFonts w:cs="Georgia" w:ascii="Georgia" w:hAnsi="Georgia"/>
          <w:b/>
          <w:bCs/>
          <w:color w:val="000000"/>
        </w:rPr>
        <w:t>The New Republic</w:t>
      </w:r>
      <w:r>
        <w:rPr>
          <w:rFonts w:cs="Georgia" w:ascii="Georgia" w:hAnsi="Georgia"/>
          <w:color w:val="000000"/>
        </w:rPr>
        <w:t xml:space="preserve">, not to speak of Duranty, Louis Fischer, and their kindred prostitutes of the pen, fully responded to the interests of “democratic” imperialism. The execution of the generals alarmed the bourgeoisie, compelling them to understand that the advanced disintegration of the Stalinist apparatus lightened the tasks of Hitler, Mussolini and the Mikado. The </w:t>
      </w:r>
      <w:r>
        <w:rPr>
          <w:rFonts w:cs="Georgia" w:ascii="Georgia" w:hAnsi="Georgia"/>
          <w:b/>
          <w:bCs/>
          <w:color w:val="000000"/>
        </w:rPr>
        <w:t>New York Times</w:t>
      </w:r>
      <w:r>
        <w:rPr>
          <w:rFonts w:cs="Georgia" w:ascii="Georgia" w:hAnsi="Georgia"/>
          <w:color w:val="000000"/>
        </w:rPr>
        <w:t xml:space="preserve"> cautiously but insistently began to correct its own Duranty. The Paris </w:t>
      </w:r>
      <w:r>
        <w:rPr>
          <w:rFonts w:cs="Georgia" w:ascii="Georgia" w:hAnsi="Georgia"/>
          <w:b/>
          <w:bCs/>
          <w:color w:val="000000"/>
        </w:rPr>
        <w:t>Le Temps</w:t>
      </w:r>
      <w:r>
        <w:rPr>
          <w:rFonts w:cs="Georgia" w:ascii="Georgia" w:hAnsi="Georgia"/>
          <w:color w:val="000000"/>
        </w:rPr>
        <w:t xml:space="preserve"> opened its columns slightly to shedding light upon the actual situation in the USSR. As for the petty bourgeois moralists and sycophants, they were never anything but servile echoes of the capitalist class. Moreover, after the International Commission of Inquiry, headed by John Dewey, brought out its verdict it became clear to every person who thought even a trifle that further open defense of the GPU signified peril of political and moral death. Only at this moment did the “friends” decide to bring the eternal moral truths into god’s world, that is, to fall hack to the second line trench.</w:t>
      </w:r>
    </w:p>
    <w:p>
      <w:pPr>
        <w:pStyle w:val="Normal"/>
        <w:spacing w:lineRule="auto" w:line="288" w:before="280" w:after="280"/>
        <w:ind w:left="734" w:right="734" w:firstLine="240"/>
        <w:jc w:val="both"/>
        <w:rPr>
          <w:rFonts w:ascii="Georgia" w:hAnsi="Georgia" w:cs="Georgia"/>
          <w:color w:val="000000"/>
        </w:rPr>
      </w:pPr>
      <w:r>
        <w:rPr>
          <w:rFonts w:cs="Georgia" w:ascii="Georgia" w:hAnsi="Georgia"/>
          <w:color w:val="000000"/>
        </w:rPr>
        <w:t>Frightened Stalinists and semi-Stalinists occupy not the last place among moralists. Eugene Lyons during several years cohabited nicely with the Thermidorian clique, considering himself almost a Bolshevik. Withdrawing from the Kremlin – for a reason that is to us a matter of indifference – he rose, of course, immediately into the clouds of idealism. Liston Oak until recently enjoyed such confidence from the Comintern that it entrusted him with conducting the English propaganda for republican Spain. This did not, naturally, hinder him, once he had relinquished his post, from likewise relinquishing the Marxist alphabet. Expatriate Walter Krivitsky, having broken with the GPU, immediately joined the bourgeois democracy. Evidently this too is the metamorphosis of the very aged Charles Rappoport. Having tossed Stalinism overboard, people of such ilk – they are many – cannot help seeking indemnification in the postulates of abstract morality for the disillusionment and abasement of ideals they have experienced. Ask them: “Why have you switched from the Comintern or GPU ranks to the camp of the bourgeoisie?” They have a ready answer: “Trotskyism is no better than Stalin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ind w:left="734" w:right="734" w:hanging="0"/>
      <w:jc w:val="center"/>
      <w:outlineLvl w:val="0"/>
    </w:pPr>
    <w:rPr>
      <w:rFonts w:ascii="Arial" w:hAnsi="Arial" w:cs="Arial"/>
      <w:b/>
      <w:bCs/>
      <w:color w:val="000000"/>
      <w:kern w:val="2"/>
      <w:sz w:val="72"/>
      <w:szCs w:val="72"/>
    </w:rPr>
  </w:style>
  <w:style w:type="paragraph" w:styleId="Heading2">
    <w:name w:val="Heading 2"/>
    <w:basedOn w:val="Normal"/>
    <w:next w:val="TextBody"/>
    <w:qFormat/>
    <w:pPr>
      <w:numPr>
        <w:ilvl w:val="1"/>
        <w:numId w:val="1"/>
      </w:numPr>
      <w:spacing w:before="280" w:after="280"/>
      <w:ind w:left="734" w:right="734" w:hanging="0"/>
      <w:jc w:val="center"/>
      <w:outlineLvl w:val="1"/>
    </w:pPr>
    <w:rPr>
      <w:rFonts w:ascii="Georgia" w:hAnsi="Georgia" w:cs="Georgia"/>
      <w:b/>
      <w:bCs/>
      <w:color w:val="008B8B"/>
      <w:sz w:val="46"/>
      <w:szCs w:val="46"/>
    </w:rPr>
  </w:style>
  <w:style w:type="paragraph" w:styleId="Heading4">
    <w:name w:val="Heading 4"/>
    <w:basedOn w:val="Normal"/>
    <w:next w:val="TextBody"/>
    <w:qFormat/>
    <w:pPr>
      <w:numPr>
        <w:ilvl w:val="3"/>
        <w:numId w:val="1"/>
      </w:numPr>
      <w:spacing w:before="280" w:after="280"/>
      <w:ind w:left="734" w:right="734" w:hanging="0"/>
      <w:jc w:val="center"/>
      <w:outlineLvl w:val="3"/>
    </w:pPr>
    <w:rPr>
      <w:rFonts w:ascii="Arial" w:hAnsi="Arial" w:cs="Arial"/>
      <w:b/>
      <w:bCs/>
      <w:color w:val="000000"/>
      <w:sz w:val="28"/>
      <w:szCs w:val="28"/>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left="734" w:right="734" w:firstLine="240"/>
      <w:jc w:val="both"/>
    </w:pPr>
    <w:rPr>
      <w:rFonts w:ascii="Georgia" w:hAnsi="Georgia" w:cs="Georgia"/>
      <w:color w:val="000000"/>
    </w:rPr>
  </w:style>
  <w:style w:type="paragraph" w:styleId="Fst">
    <w:name w:val="fst"/>
    <w:basedOn w:val="Normal"/>
    <w:qFormat/>
    <w:pPr>
      <w:spacing w:lineRule="auto" w:line="288" w:before="280" w:after="280"/>
      <w:ind w:left="734" w:right="734" w:hanging="0"/>
      <w:jc w:val="both"/>
    </w:pPr>
    <w:rPr>
      <w:rFonts w:ascii="Georgia" w:hAnsi="Georgia" w:cs="Georgi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2:25:00Z</dcterms:created>
  <dc:creator>cq60-313</dc:creator>
  <dc:description/>
  <cp:keywords/>
  <dc:language>en-US</dc:language>
  <cp:lastModifiedBy>cq60-313</cp:lastModifiedBy>
  <dcterms:modified xsi:type="dcterms:W3CDTF">2010-04-19T22:44:00Z</dcterms:modified>
  <cp:revision>1</cp:revision>
  <dc:subject/>
  <dc:title>Leon Trotsky</dc:title>
</cp:coreProperties>
</file>