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9"/>
        <w:gridCol w:w="4757"/>
      </w:tblGrid>
      <w:tr>
        <w:trPr/>
        <w:tc>
          <w:tcPr>
            <w:tcW w:w="35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head1"/>
              </w:rPr>
              <w:t>ISS - Visible Passes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| </w:t>
            </w:r>
            <w:hyperlink r:id="rId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Home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 | </w:t>
            </w: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Info.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 |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Orbit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 | </w:t>
            </w:r>
            <w:hyperlink r:id="rId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Prev.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 | </w:t>
            </w:r>
            <w:hyperlink r:id="rId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Next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 | </w:t>
            </w:r>
            <w:hyperlink r:id="rId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Help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 | </w:t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</w:r>
    </w:p>
    <w:tbl>
      <w:tblPr>
        <w:tblW w:w="53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4"/>
        <w:gridCol w:w="3262"/>
        <w:gridCol w:w="150"/>
      </w:tblGrid>
      <w:tr>
        <w:trPr/>
        <w:tc>
          <w:tcPr>
            <w:tcW w:w="18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earch period start:</w:t>
            </w:r>
          </w:p>
        </w:tc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0:00 Thursday, 29 April, 2010</w:t>
            </w:r>
          </w:p>
        </w:tc>
        <w:tc>
          <w:tcPr>
            <w:tcW w:w="150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earch period end:</w:t>
            </w:r>
          </w:p>
        </w:tc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0:00 Sunday, 9 May, 2010</w:t>
            </w:r>
          </w:p>
        </w:tc>
        <w:tc>
          <w:tcPr>
            <w:tcW w:w="1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bserver's location:</w: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imerick, 52.6650°N, 8.6230°W</w:t>
            </w:r>
          </w:p>
        </w:tc>
      </w:tr>
      <w:tr>
        <w:trPr/>
        <w:tc>
          <w:tcPr>
            <w:tcW w:w="18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ocal time zone:</w: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ritish Summer Time (UTC + 1:00)</w:t>
            </w:r>
          </w:p>
        </w:tc>
      </w:tr>
      <w:tr>
        <w:trPr/>
        <w:tc>
          <w:tcPr>
            <w:tcW w:w="18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bit:</w: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42 x 355 km, 51.6° (Epoch Apr 29)</w:t>
            </w:r>
          </w:p>
        </w:tc>
      </w:tr>
    </w:tbl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Style w:val="Userinfo"/>
          <w:rFonts w:cs="Verdana" w:ascii="Verdana" w:hAnsi="Verdana"/>
          <w:color w:val="000000"/>
          <w:sz w:val="18"/>
          <w:szCs w:val="18"/>
        </w:rPr>
        <w:t>Click on the date to get a star chart and other pass details.</w:t>
      </w:r>
    </w:p>
    <w:tbl>
      <w:tblPr>
        <w:tblW w:w="7222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5"/>
        <w:gridCol w:w="497"/>
        <w:gridCol w:w="971"/>
        <w:gridCol w:w="429"/>
        <w:gridCol w:w="600"/>
        <w:gridCol w:w="971"/>
        <w:gridCol w:w="429"/>
        <w:gridCol w:w="600"/>
        <w:gridCol w:w="971"/>
        <w:gridCol w:w="429"/>
        <w:gridCol w:w="600"/>
      </w:tblGrid>
      <w:tr>
        <w:trPr/>
        <w:tc>
          <w:tcPr>
            <w:tcW w:w="7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ate</w:t>
            </w:r>
          </w:p>
        </w:tc>
        <w:tc>
          <w:tcPr>
            <w:tcW w:w="4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Mag</w:t>
              </w:r>
            </w:hyperlink>
          </w:p>
        </w:tc>
        <w:tc>
          <w:tcPr>
            <w:tcW w:w="20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rts</w:t>
            </w:r>
          </w:p>
        </w:tc>
        <w:tc>
          <w:tcPr>
            <w:tcW w:w="20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Max. </w:t>
            </w:r>
            <w:hyperlink r:id="rId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altitude</w:t>
              </w:r>
            </w:hyperlink>
          </w:p>
        </w:tc>
        <w:tc>
          <w:tcPr>
            <w:tcW w:w="20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nds</w:t>
            </w:r>
          </w:p>
        </w:tc>
      </w:tr>
      <w:tr>
        <w:trPr/>
        <w:tc>
          <w:tcPr>
            <w:tcW w:w="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ime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l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Az.</w:t>
              </w:r>
            </w:hyperlink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ime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l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z.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ime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l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z.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29 Apr</w:t>
              </w:r>
            </w:hyperlink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1.2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:41:36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E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:42:48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E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:44:0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SE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29 Apr</w:t>
              </w:r>
            </w:hyperlink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1.6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:14:4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W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:16:01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W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:16:01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W 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30 Apr</w:t>
              </w:r>
            </w:hyperlink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2.1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:05:14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W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:07:42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E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:09:58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E 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30 Apr</w:t>
              </w:r>
            </w:hyperlink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2.1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:39:42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SW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:41:32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SW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:41:32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SW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1 May</w:t>
              </w:r>
            </w:hyperlink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2.9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:29:53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W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:32:44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E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:34:54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E 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2 May</w:t>
              </w:r>
            </w:hyperlink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1.7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0:04:53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W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0:06:27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8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W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0:06:27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8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W 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2 May</w:t>
              </w:r>
            </w:hyperlink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2.1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:20:23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W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:22:53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E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:25:24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E 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2 May</w:t>
              </w:r>
            </w:hyperlink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3.4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:54:54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SW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:57:51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:59:26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E 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3 May</w:t>
              </w:r>
            </w:hyperlink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1.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0:30:05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W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0:30:58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W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0:30:58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W 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3 May</w:t>
              </w:r>
            </w:hyperlink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2.9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:45:02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W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:47:53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E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:50:44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E 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3 May</w:t>
              </w:r>
            </w:hyperlink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3.4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:20:02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W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:23:0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:23:44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SE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4 May</w:t>
              </w:r>
            </w:hyperlink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3.3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:10:01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SW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:12:57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7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:15:54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E 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4 May</w:t>
              </w:r>
            </w:hyperlink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3.2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:45:11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W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:47:52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8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W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:47:52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8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W 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5 May</w:t>
              </w:r>
            </w:hyperlink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3.4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:35:06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W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:38:04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:40:24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E 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6 May</w:t>
              </w:r>
            </w:hyperlink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1.6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0:10:2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W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0:11:54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SW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0:11:54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SW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6 May</w:t>
              </w:r>
            </w:hyperlink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3.3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:25:01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SW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:27:58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8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:30:55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E 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6 May</w:t>
              </w:r>
            </w:hyperlink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3.3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:00:11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W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:03:08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W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:04:22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SE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7 May</w:t>
              </w:r>
            </w:hyperlink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0.5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0:35:41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W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0:35:52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W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0:35:52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W 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7 May</w:t>
              </w:r>
            </w:hyperlink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3.3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:50:03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W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:53:01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:55:58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E 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7 May</w:t>
              </w:r>
            </w:hyperlink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2.7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:25:18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W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:28:12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W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:28:17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 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8 May</w:t>
              </w:r>
            </w:hyperlink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3.2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:15:06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W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:18:02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W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:20:41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SE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8 May</w:t>
              </w:r>
            </w:hyperlink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1.3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:50:37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W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:52:1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W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:52:1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W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Pagehead1">
    <w:name w:val="pagehead1"/>
    <w:basedOn w:val="DefaultParagraphFont"/>
    <w:qFormat/>
    <w:rPr>
      <w:rFonts w:ascii="Verdana" w:hAnsi="Verdana" w:cs="Verdana"/>
      <w:b/>
      <w:bCs/>
      <w:color w:val="000000"/>
      <w:sz w:val="27"/>
      <w:szCs w:val="27"/>
    </w:rPr>
  </w:style>
  <w:style w:type="character" w:styleId="Userinfo">
    <w:name w:val="userinfo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avens-above.com/?lat=52.665&amp;lng=-8.623&amp;loc=Limerick&amp;alt=24&amp;tz=GMT" TargetMode="External"/><Relationship Id="rId3" Type="http://schemas.openxmlformats.org/officeDocument/2006/relationships/hyperlink" Target="http://www.heavens-above.com/satinfo.aspx?satid=25544&amp;lat=52.665&amp;lng=-8.623&amp;loc=Limerick&amp;alt=24&amp;tz=GMT" TargetMode="External"/><Relationship Id="rId4" Type="http://schemas.openxmlformats.org/officeDocument/2006/relationships/hyperlink" Target="http://www.heavens-above.com/orbit.aspx?satid=25544&amp;lat=52.665&amp;lng=-8.623&amp;loc=Limerick&amp;alt=24&amp;tz=GMT" TargetMode="External"/><Relationship Id="rId5" Type="http://schemas.openxmlformats.org/officeDocument/2006/relationships/hyperlink" Target="http://www.heavens-above.com/PassSummary.aspx?satid=25544&amp;lat=52.665&amp;lng=-8.623&amp;loc=Limerick&amp;alt=24&amp;tz=GMT&amp;Date=55304.9583333333" TargetMode="External"/><Relationship Id="rId6" Type="http://schemas.openxmlformats.org/officeDocument/2006/relationships/hyperlink" Target="http://www.heavens-above.com/PassSummary.aspx?satid=25544&amp;lat=52.665&amp;lng=-8.623&amp;loc=Limerick&amp;alt=24&amp;tz=GMT&amp;Date=55324.9583333333" TargetMode="External"/><Relationship Id="rId7" Type="http://schemas.openxmlformats.org/officeDocument/2006/relationships/hyperlink" Target="http://www.heavens-above.com/PassesHelp.aspx?lat=52.665&amp;lng=-8.623&amp;loc=Limerick&amp;alt=24&amp;tz=GMT" TargetMode="External"/><Relationship Id="rId8" Type="http://schemas.openxmlformats.org/officeDocument/2006/relationships/hyperlink" Target="http://www.heavens-above.com/glossary.aspx?term=magnitude&amp;lat=52.665&amp;lng=-8.623&amp;loc=Limerick&amp;alt=24&amp;tz=GMT" TargetMode="External"/><Relationship Id="rId9" Type="http://schemas.openxmlformats.org/officeDocument/2006/relationships/hyperlink" Target="http://www.heavens-above.com/glossary.aspx?term=altitude&amp;lat=52.665&amp;lng=-8.623&amp;loc=Limerick&amp;alt=24&amp;tz=GMT" TargetMode="External"/><Relationship Id="rId10" Type="http://schemas.openxmlformats.org/officeDocument/2006/relationships/hyperlink" Target="http://www.heavens-above.com/glossary.aspx?term=azimuth&amp;lat=52.665&amp;lng=-8.623&amp;loc=Limerick&amp;alt=24&amp;tz=GMT" TargetMode="External"/><Relationship Id="rId11" Type="http://schemas.openxmlformats.org/officeDocument/2006/relationships/hyperlink" Target="http://www.heavens-above.com/PassDetails.asp?lat=52.665&amp;lng=-8.623&amp;loc=Limerick&amp;alt=24&amp;tz=GMT&amp;satid=25544&amp;date=40297.863061713" TargetMode="External"/><Relationship Id="rId12" Type="http://schemas.openxmlformats.org/officeDocument/2006/relationships/hyperlink" Target="http://www.heavens-above.com/PassDetails.asp?lat=52.665&amp;lng=-8.623&amp;loc=Limerick&amp;alt=24&amp;tz=GMT&amp;satid=25544&amp;date=40297.9277970023" TargetMode="External"/><Relationship Id="rId13" Type="http://schemas.openxmlformats.org/officeDocument/2006/relationships/hyperlink" Target="http://www.heavens-above.com/PassDetails.asp?lat=52.665&amp;lng=-8.623&amp;loc=Limerick&amp;alt=24&amp;tz=GMT&amp;satid=25544&amp;date=40298.8803539931" TargetMode="External"/><Relationship Id="rId14" Type="http://schemas.openxmlformats.org/officeDocument/2006/relationships/hyperlink" Target="http://www.heavens-above.com/PassDetails.asp?lat=52.665&amp;lng=-8.623&amp;loc=Limerick&amp;alt=24&amp;tz=GMT&amp;satid=25544&amp;date=40298.9455199537" TargetMode="External"/><Relationship Id="rId15" Type="http://schemas.openxmlformats.org/officeDocument/2006/relationships/hyperlink" Target="http://www.heavens-above.com/PassDetails.asp?lat=52.665&amp;lng=-8.623&amp;loc=Limerick&amp;alt=24&amp;tz=GMT&amp;satid=25544&amp;date=40299.8977339699" TargetMode="External"/><Relationship Id="rId16" Type="http://schemas.openxmlformats.org/officeDocument/2006/relationships/hyperlink" Target="http://www.heavens-above.com/PassDetails.asp?lat=52.665&amp;lng=-8.623&amp;loc=Limerick&amp;alt=24&amp;tz=GMT&amp;satid=25544&amp;date=40299.9628135995" TargetMode="External"/><Relationship Id="rId17" Type="http://schemas.openxmlformats.org/officeDocument/2006/relationships/hyperlink" Target="http://www.heavens-above.com/PassDetails.asp?lat=52.665&amp;lng=-8.623&amp;loc=Limerick&amp;alt=24&amp;tz=GMT&amp;satid=25544&amp;date=40300.8492334954" TargetMode="External"/><Relationship Id="rId18" Type="http://schemas.openxmlformats.org/officeDocument/2006/relationships/hyperlink" Target="http://www.heavens-above.com/PassDetails.asp?lat=52.665&amp;lng=-8.623&amp;loc=Limerick&amp;alt=24&amp;tz=GMT&amp;satid=25544&amp;date=40300.9151812269" TargetMode="External"/><Relationship Id="rId19" Type="http://schemas.openxmlformats.org/officeDocument/2006/relationships/hyperlink" Target="http://www.heavens-above.com/PassDetails.asp?lat=52.665&amp;lng=-8.623&amp;loc=Limerick&amp;alt=24&amp;tz=GMT&amp;satid=25544&amp;date=40300.9798398958" TargetMode="External"/><Relationship Id="rId20" Type="http://schemas.openxmlformats.org/officeDocument/2006/relationships/hyperlink" Target="http://www.heavens-above.com/PassDetails.asp?lat=52.665&amp;lng=-8.623&amp;loc=Limerick&amp;alt=24&amp;tz=GMT&amp;satid=25544&amp;date=40301.8665882755" TargetMode="External"/><Relationship Id="rId21" Type="http://schemas.openxmlformats.org/officeDocument/2006/relationships/hyperlink" Target="http://www.heavens-above.com/PassDetails.asp?lat=52.665&amp;lng=-8.623&amp;loc=Limerick&amp;alt=24&amp;tz=GMT&amp;satid=25544&amp;date=40301.9326452662" TargetMode="External"/><Relationship Id="rId22" Type="http://schemas.openxmlformats.org/officeDocument/2006/relationships/hyperlink" Target="http://www.heavens-above.com/PassDetails.asp?lat=52.665&amp;lng=-8.623&amp;loc=Limerick&amp;alt=24&amp;tz=GMT&amp;satid=25544&amp;date=40302.8840030903" TargetMode="External"/><Relationship Id="rId23" Type="http://schemas.openxmlformats.org/officeDocument/2006/relationships/hyperlink" Target="http://www.heavens-above.com/PassDetails.asp?lat=52.665&amp;lng=-8.623&amp;loc=Limerick&amp;alt=24&amp;tz=GMT&amp;satid=25544&amp;date=40302.9499118056" TargetMode="External"/><Relationship Id="rId24" Type="http://schemas.openxmlformats.org/officeDocument/2006/relationships/hyperlink" Target="http://www.heavens-above.com/PassDetails.asp?lat=52.665&amp;lng=-8.623&amp;loc=Limerick&amp;alt=24&amp;tz=GMT&amp;satid=25544&amp;date=40303.9014361921" TargetMode="External"/><Relationship Id="rId25" Type="http://schemas.openxmlformats.org/officeDocument/2006/relationships/hyperlink" Target="http://www.heavens-above.com/PassDetails.asp?lat=52.665&amp;lng=-8.623&amp;loc=Limerick&amp;alt=24&amp;tz=GMT&amp;satid=25544&amp;date=40303.9666016319" TargetMode="External"/><Relationship Id="rId26" Type="http://schemas.openxmlformats.org/officeDocument/2006/relationships/hyperlink" Target="http://www.heavens-above.com/PassDetails.asp?lat=52.665&amp;lng=-8.623&amp;loc=Limerick&amp;alt=24&amp;tz=GMT&amp;satid=25544&amp;date=40304.8527608912" TargetMode="External"/><Relationship Id="rId27" Type="http://schemas.openxmlformats.org/officeDocument/2006/relationships/hyperlink" Target="http://www.heavens-above.com/PassDetails.asp?lat=52.665&amp;lng=-8.623&amp;loc=Limerick&amp;alt=24&amp;tz=GMT&amp;satid=25544&amp;date=40304.9188442824" TargetMode="External"/><Relationship Id="rId28" Type="http://schemas.openxmlformats.org/officeDocument/2006/relationships/hyperlink" Target="http://www.heavens-above.com/PassDetails.asp?lat=52.665&amp;lng=-8.623&amp;loc=Limerick&amp;alt=24&amp;tz=GMT&amp;satid=25544&amp;date=40304.9832433912" TargetMode="External"/><Relationship Id="rId29" Type="http://schemas.openxmlformats.org/officeDocument/2006/relationships/hyperlink" Target="http://www.heavens-above.com/PassDetails.asp?lat=52.665&amp;lng=-8.623&amp;loc=Limerick&amp;alt=24&amp;tz=GMT&amp;satid=25544&amp;date=40305.8701555671" TargetMode="External"/><Relationship Id="rId30" Type="http://schemas.openxmlformats.org/officeDocument/2006/relationships/hyperlink" Target="http://www.heavens-above.com/PassDetails.asp?lat=52.665&amp;lng=-8.623&amp;loc=Limerick&amp;alt=24&amp;tz=GMT&amp;satid=25544&amp;date=40305.9362504514" TargetMode="External"/><Relationship Id="rId31" Type="http://schemas.openxmlformats.org/officeDocument/2006/relationships/hyperlink" Target="http://www.heavens-above.com/PassDetails.asp?lat=52.665&amp;lng=-8.623&amp;loc=Limerick&amp;alt=24&amp;tz=GMT&amp;satid=25544&amp;date=40306.8875290394" TargetMode="External"/><Relationship Id="rId32" Type="http://schemas.openxmlformats.org/officeDocument/2006/relationships/hyperlink" Target="http://www.heavens-above.com/PassDetails.asp?lat=52.665&amp;lng=-8.623&amp;loc=Limerick&amp;alt=24&amp;tz=GMT&amp;satid=25544&amp;date=40306.9529042361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41:00Z</dcterms:created>
  <dc:creator>phil.samways</dc:creator>
  <dc:description/>
  <cp:keywords/>
  <dc:language>en-US</dc:language>
  <cp:lastModifiedBy>phil.samways</cp:lastModifiedBy>
  <dcterms:modified xsi:type="dcterms:W3CDTF">2010-04-29T14:41:00Z</dcterms:modified>
  <cp:revision>1</cp:revision>
  <dc:subject/>
  <dc:title>ISS - Visible Passes </dc:title>
</cp:coreProperties>
</file>